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sz w:val="36"/>
          <w:szCs w:val="36"/>
          <w:u w:val="single"/>
        </w:rPr>
      </w:pPr>
      <w:r>
        <w:rPr>
          <w:rFonts w:cs="Gill Sans MT" w:ascii="Gill Sans MT" w:hAnsi="Gill Sans MT"/>
          <w:sz w:val="36"/>
          <w:szCs w:val="36"/>
          <w:u w:val="single"/>
        </w:rPr>
        <w:t>Samantha’s Colossal Bust 08: The Calm</w:t>
      </w:r>
    </w:p>
    <w:p>
      <w:pPr>
        <w:pStyle w:val="Normal"/>
        <w:rPr>
          <w:rFonts w:ascii="Gill Sans MT" w:hAnsi="Gill Sans MT" w:cs="Gill Sans MT"/>
          <w:sz w:val="36"/>
          <w:szCs w:val="36"/>
          <w:u w:val="single"/>
        </w:rPr>
      </w:pPr>
      <w:r>
        <w:rPr>
          <w:rFonts w:cs="Gill Sans MT" w:ascii="Gill Sans MT" w:hAnsi="Gill Sans MT"/>
          <w:sz w:val="36"/>
          <w:szCs w:val="36"/>
          <w:u w:val="single"/>
        </w:rPr>
      </w:r>
    </w:p>
    <w:p>
      <w:pPr>
        <w:pStyle w:val="Normal"/>
        <w:rPr>
          <w:rFonts w:ascii="Gill Sans MT" w:hAnsi="Gill Sans MT" w:cs="Gill Sans MT"/>
        </w:rPr>
      </w:pPr>
      <w:r>
        <w:rPr>
          <w:rFonts w:cs="Gill Sans MT" w:ascii="Gill Sans MT" w:hAnsi="Gill Sans MT"/>
        </w:rPr>
        <w:t>*******************************************</w:t>
      </w:r>
    </w:p>
    <w:p>
      <w:pPr>
        <w:pStyle w:val="Normal"/>
        <w:rPr/>
      </w:pPr>
      <w:r>
        <w:rPr>
          <w:rFonts w:cs="Gill Sans MT" w:ascii="Gill Sans MT" w:hAnsi="Gill Sans MT"/>
        </w:rPr>
        <w:t>If you wish to make comments, suggestions, give feedback, or contact me, I have a DeviantArt account under the name Ryver8. I greatly appreciate it. Thank you very much for reading!</w:t>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amantha hauled and mauled and tugged, but it simply wasn’t any use. She had her head and arms buried in the soft, enveloping volume of breast. She was squashing herself as much as she possibly could, with breast bulging out of her arms. She could feel herself pushing against herself, as a separate entity. For a long time, there was a disjoint between her breasts and the rest of her. The sensation had just never been so vast before. She was pitifully tiny against herself. To her arms, to her face, to her entire body, she was hugging an absolutely mammoth mountain of mammary. A prodigious goliath of incomprehensible magnitude. But from the perspective of said breast, her body was a flea.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he was a small warmth in the bottom right corner of some amazing sensations that stretched far into the distance. On only the right breast! She could feel her breath and her hair and her nails upon the surface, but it was such an insignificant portion of the greater whole. The crisp sea air tickled. The warm sand pressed up against her. A wall at the edge of the beach some distance away struggled under the mass. A once-upon-a-time carnival was in ruins, but the wood was still there. The seagulls were delicately plodding around en masse somewhere far abov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It made Samantha’s knees weak.  She would never get tired of being massive! She was being bombarded with the sensations and their synergy with the knowledge she possessed. That all-consuming thought that she was finally too big to even move. She was bigger than a carnival! Thoughts of last night with Dan kept resurfacing as well. She was in heaven on this beach. The rest of life was truly immaterial now.</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he stepped back and studied the view. So beautiful! The breasts gently sloped upward and outward from her chest, expanding and EXPANDING. She could feel that she was humongous, but it was hard to get a visual appreciation of that size. She hadn’t a hope or prayer of seeing the outer limits of her swells. If she looked right or looked left, she saw seemingly endless quantifies of Samantha. If she looked up, she stretched far into the sky. If she looked down…well. That had always been the same. Shoes? What were thos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amantha gave one last, full push against her right breast and noted with satisfaction that it hadn’t budged an inch. That was hot. It made her a product of her breasts, now, instead of the other way around, as it was usuall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could still move about a fair amount, though. The slack of her soft mammaries was great, and they were so huge and distended that the distances she could move were insignificant compared to their greater mass. Significant to her person, though. She was grateful for their suppleness, now. Aside from being pleasing to the touch, she wasn’t rooted to stand in one spot for eternity. Just nearby one spo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fell back on the sand with contentment, and sidled up to Dan.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 was still lying on the sand, snoozing. She had done her best to tire him out last night, and thought it had gone rather well. She drifted off dreamily in remembrance until she realized that meant she was sitting on the beach stark nake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pondered this for a moment. Their clothes were flung about in the sand around, and she suspected an item or two had been swept out to sea. It didn’t bother her in the least. She had ruined them all last night on purpose, after all.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basked in the sun, feeling its heat warming her all over. ALL over, in distances far off. The rest of life was not only immaterial, but moot. What could she do, now? What did any of it matter? She was on a beach with her love, and she wouldn’t be able to leave this beach again. She might as well enjoy the heck out of i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nd that would be easy. She gently prodded Dan awake. He groaned as he rolled over and looked at her wild hair and wide eyes. He blinked a few times to sweep away the tiredness. Samantha scratched him gently with her nails, tracing circles on his ches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Make me bigger.” She commanded, nuzzling him.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y both looked down and watched as he respond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That’s all it takes, huh? You really are the perfect gu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It was around noon before Dan dared to leave her forceful embrace. He stood up to inspect the view, leaving Samantha on the sand. It was truly astonishing. He had expected large, but even by his standards, Samantha had far outdone herself. There weren’t any singular words big enough, he thought. You need sentences of adjectives and all sorts of thesaurus words. Big. Bigger. Easily the biggest. Samantha probably had more volume in a single nipple than all of the ladies in Monville had breast tissue. Of course, Dan could never see that monstrous nipple from so close to Samantha. In between him and it was a considerable distance of stretched, alabaster breast so stupendous that stupendous was woefully inadequate. </w:t>
      </w:r>
    </w:p>
    <w:p>
      <w:pPr>
        <w:pStyle w:val="Normal"/>
        <w:rPr>
          <w:rFonts w:ascii="Gill Sans MT" w:hAnsi="Gill Sans MT" w:cs="Gill Sans MT"/>
        </w:rPr>
      </w:pPr>
      <w:r>
        <w:rPr>
          <w:rFonts w:cs="Gill Sans MT" w:ascii="Gill Sans MT" w:hAnsi="Gill Sans MT"/>
        </w:rPr>
        <w:tab/>
      </w:r>
    </w:p>
    <w:p>
      <w:pPr>
        <w:pStyle w:val="Normal"/>
        <w:rPr>
          <w:rFonts w:ascii="Gill Sans MT" w:hAnsi="Gill Sans MT" w:cs="Gill Sans MT"/>
        </w:rPr>
      </w:pPr>
      <w:r>
        <w:rPr>
          <w:rFonts w:cs="Gill Sans MT" w:ascii="Gill Sans MT" w:hAnsi="Gill Sans MT"/>
        </w:rPr>
        <w:t>The silky porcelain skin rose to an incalculable height. He’d desperately wanted to know how tall it was. How big it was! How heavy! Ye gods, he thought. How heavy must it be?! Samantha couldn’t move it anymore, and that was no surprise. Getting lost in her cleavage was no joke, now. You could starve in there somewhe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e felt Samantha’s eyes on hi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 spaced out for about fifteen minutes there. That big?”</w:t>
      </w:r>
    </w:p>
    <w:p>
      <w:pPr>
        <w:pStyle w:val="Normal"/>
        <w:rPr>
          <w:rFonts w:ascii="Gill Sans MT" w:hAnsi="Gill Sans MT" w:cs="Gill Sans MT"/>
        </w:rPr>
      </w:pPr>
      <w:r>
        <w:rPr>
          <w:rFonts w:cs="Gill Sans MT" w:ascii="Gill Sans MT" w:hAnsi="Gill Sans MT"/>
        </w:rPr>
        <w:t>“</w:t>
      </w:r>
      <w:r>
        <w:rPr>
          <w:rFonts w:cs="Gill Sans MT" w:ascii="Gill Sans MT" w:hAnsi="Gill Sans MT"/>
        </w:rPr>
        <w:t>Sam, you have no idea.”</w:t>
      </w:r>
    </w:p>
    <w:p>
      <w:pPr>
        <w:pStyle w:val="Normal"/>
        <w:rPr>
          <w:rFonts w:ascii="Gill Sans MT" w:hAnsi="Gill Sans MT" w:cs="Gill Sans MT"/>
        </w:rPr>
      </w:pPr>
      <w:r>
        <w:rPr>
          <w:rFonts w:cs="Gill Sans MT" w:ascii="Gill Sans MT" w:hAnsi="Gill Sans MT"/>
        </w:rPr>
        <w:t xml:space="preserve">She stretched like a cat “Oh, I think I have SOME idea.”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is growling stomach jolted him back to reality. “Did you really crush the truck?” It was a stupid question. </w:t>
      </w:r>
    </w:p>
    <w:p>
      <w:pPr>
        <w:pStyle w:val="Normal"/>
        <w:rPr>
          <w:rFonts w:ascii="Gill Sans MT" w:hAnsi="Gill Sans MT" w:cs="Gill Sans MT"/>
        </w:rPr>
      </w:pPr>
      <w:r>
        <w:rPr>
          <w:rFonts w:cs="Gill Sans MT" w:ascii="Gill Sans MT" w:hAnsi="Gill Sans MT"/>
        </w:rPr>
        <w:t>She smiled guiltil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e wandered over to his pants that were half buried in sand quite some distance away. He pulled them out and surveyed them. They were destroyed and couldn’t be worn now, the legs split apart and the button broke. He held up the tattered remains and Samantha grinned and gave him an adorable “Hey, what are you gonna do?” shrug.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Dan fished into the pocket and withdrew his cell phone, which appeared to be relatively unscathed. “Your boobs might block out the reception.” He said alou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I’m waiting for my own zip code.” She made a face. “Kids used to make fun of me about that. I’ll show them!”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Who should I cal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y both looked down on their nakedness. “Juli.” They agreed at the same tim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Put it on speaker! I want to hear what that boob-crazed woman say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quietly thought that was an interesting thing to say, considering the sourc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Hello, Juliana?”</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Oh hey, Dan. What’s going o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 xml:space="preserve">We need you to come out to Carnaval Par la Mer. With, uh, clothes. And food. Pleas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Can I ask?”</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When you get her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Did she…? How big…I mean, I suspect…Really big? Give me a hint. No, don’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was wracked with giggles on the sand next to Dan. She was trying to stifle them with her fis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Let’s just say the carnival doesn’t exist anymore. Bu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On my wa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y both laughed as they hung up the phon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he’s going to faint, you know.” Dan said, amus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nodded with mirth. “She has plenty of room for math problems, now.”</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Did she ever run out of room befo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Not even clos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 could serve the entire school’s whiteboard need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opened her mouth to say someth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No.” Dan object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I wasn’t going to-“</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ure you weren’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Have a little faith! I was going to suggest you take up paint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Painting, huh?”</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Big brushes, pleas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y waited for Juliana to show up.</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fter a while, Samantha sat up. “She’s poking m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 can tell it’s h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es, she does write on me often enough.”</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Can you tell what she’s writ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Not really.” Samantha admitted. “It feels so small, compared to how it usually feels. Used to feel. It’s still just as pleasant though...Just more jumbled in with everything else, too. Okay she’s walking this way. Can’t resist copping a feel, I guess!”</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 xml:space="preserve">Who could?” Dan said, doing just that. His hand encountered warm, soft, supple Samantha. It was exciting as always, fondling her breast. So enticing!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y waited there awkwardly, covering themselves with their hand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How long is she going to tak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shrugged. “There is a lot of me to walk around. She’s almost her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At long last the figure of Juliana appeared around the left perimeter of bosom carrying two bag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re fricken ginormous!” she exclaimed. “You’re…you’re impossible! You can’t be real! Oh right.” She said, seeing their nakedness. She threw one of the bags over and turned aroun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So…what do you think about the weather coming up?” She asked conversationall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picked through the clothes inside and distributed Samantha’s to her.</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I don’t know what you mean.” Dan said absently. “Why did you walk instead of drive over here?” Dan asked while they dressed.</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Can’t. The road is all under boob now.” Dan whistled appreciative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o that’s what the warm strip on the left was! Asphalt. It’s sooo interesting to feel so many things at once. You can turn around now.”</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Juliana did and set about unloading the second bag, which was a picnic assortment of sandwiches and drink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 can’t move anymore, can you?” Juliana asked. “What are you going to do?”</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chewed her sandwich thoughtfully. “Enjoy this beach for a very long tim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 won’t be bor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I don’t think that would be possible.” Samantha said faintl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y both looked at her, and she wink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till, we’ll have to figure something out.” Dan said. “I’ll have to get people on it. Getting Juliana to do all the errands isn’t a good long term soluti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Juliana started to nod in agreement until she was distracted by Samantha’s breasts. “Getting here was interesting.” She said absentmindedly. “There were a lot of people standing around looking anxious in the area near here. They can see your tits looming over the woods, you know. You’re going to run out of room if you keep growing that wa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shuddered on the sand to Dan’s right. The flush on her cheeks told Dan all he needed to know, but Juliana didn’t appear to notice. No, that wasn’t quite right. Juliana was red in the face too. We’re all weirdoes here, Dan acknowledged. Oh wel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Also we are out of supplies. Samantha crushed my truck.” Dan said. Both girls were carefully keeping their faces pointed away from him and one another. He continued “So I need to head to town with you, Juli, if you don’t mind. We were supposed to be here until Monda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By Monday, Cape Whitworth will be all under Samantha.” Juliana replied knowingly. “There are people in dang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Then they had better move.” Samantha said fierce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We better get going.” Dan sighed. “We have a decent walk ahead of u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beamed approving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two friends got up and cleaned up the remains of their lunch. Dan was quite looking forward to this walk. It was endlessly arousing. The sheer magnitude of his girlfriend’s bosom was just staggering. He was curious how long it would take to walk to her nipples. That was mind boggling to him.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y trudged through the sand together for about 10 minutes as they wandered outwards around her breast. They were so wide that they hadn’t made much forward progress yet. The enormous left breast was gently sloping forward the whole time, but it was at last taking that seriously. An outer Samantha edge, as it were. Still, they would have to travel at a diagonal as they continued around the slope to the widest part of the titanic beast. </w:t>
      </w:r>
    </w:p>
    <w:p>
      <w:pPr>
        <w:pStyle w:val="Normal"/>
        <w:rPr>
          <w:rFonts w:ascii="Gill Sans MT" w:hAnsi="Gill Sans MT" w:cs="Gill Sans MT"/>
        </w:rPr>
      </w:pPr>
      <w:r>
        <w:rPr>
          <w:rFonts w:cs="Gill Sans MT" w:ascii="Gill Sans MT" w:hAnsi="Gill Sans MT"/>
        </w:rPr>
      </w:r>
    </w:p>
    <w:p>
      <w:pPr>
        <w:pStyle w:val="Normal"/>
        <w:rPr/>
      </w:pPr>
      <w:r>
        <w:rPr>
          <w:rFonts w:eastAsia="Gill Sans MT" w:cs="Gill Sans MT" w:ascii="Gill Sans MT" w:hAnsi="Gill Sans MT"/>
        </w:rPr>
        <w:t xml:space="preserve">  </w:t>
      </w:r>
      <w:r>
        <w:rPr>
          <w:rFonts w:cs="Gill Sans MT" w:ascii="Gill Sans MT" w:hAnsi="Gill Sans MT"/>
        </w:rPr>
        <w:t>“</w:t>
      </w:r>
      <w:r>
        <w:rPr>
          <w:rFonts w:cs="Gill Sans MT" w:ascii="Gill Sans MT" w:hAnsi="Gill Sans MT"/>
        </w:rPr>
        <w:t>It’s a little disheartening, isn’t it?” Juliana remarked, and point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stood there and gaped. “She…she…she said two or three times as big!” Dan said faint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Did she? I’m guessing more like five or six times. It’s unlike her to understate her size!” She shot him a sideways glance. “When did she tell that to you?”</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he was right of course, Dan realized. That had been relatively early in the night. His girl had done some considerable expansion in the night and in the morning. Good lord. And she hadn’t warned him. A decent walk ahead of them inde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s they continued walking around the swells, Dan picked up an enormous stick and started prodding the soft mass. “Finding out of there is more boob than you can shake a stick at?” Juliana inquired wryl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grumbled something, and his phone went off.</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You’re beating your girlfriend with…what is that? A stick? That’s not very nice, boyfriend of mine. But keep it up.]</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e obliged her by dragging the stick alongside him as he texted her with his left hand. They climbed into the woods now, having run out of beach. Samantha had firmly crashed straight through the wooded area surrounding the beach and the Carnival. And still her breasts kept abreast of them. There were fallen trees and half pulverized logs strewn about that they had to climb over.</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Dan: It’s funny that you texted. You know how back in the garden I shouted to you and you could hardly hear me? You wouldn’t hear me from here. And there’s a long way to go. You freaking balloon tits. Why didn’t you tell me you swelled up so much?]</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re was a pregnant pause in the air as he sent that, and then an enormous rumble. Dan lost his footing and felt the stick he was holding punch him in the gut. It knocked him sprawling to the ground and his stick snapped in two. Juliana yelped from somewhere ahead of hi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Dan was crawling on the ground, gasping for breath. His phone started bleeping madly for a few seconds, but he ignored it as he tried to get his muscles to unclench and allow air into his lungs. Juliana was helping him up.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Are you alright? What on earth did you say to h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Nothing too extraordinary.” He wheezed. “I’m probably lucky not to have broken anyth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checked his phon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I’M SO SORR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Are you oka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That was the stick breaking, righ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You caught me by surprise! Sorry!!! Da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Dan: I know I was hitting you with a stick, but siccing your boobs on me just wasn’t fai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It was an accident! You’re alright, ye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So I was beat up by my girlfriend’s boobs and she didn’t even do it on purpos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Guess so. You weeni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You should probably stop discussing it unless you want to repeat the experience x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showed this conversation to Juliana and she snorted. “Sam makes all of us weenies. Look at the trees. That was really spectacular.” Her eyes glinted with a certain wicked pleasu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 glanced around and noticed that the path the landscape had definitely changed. It was hard to believe her already humongous bosom had just gotten larger, but the evidence was all around him in tatters. More trees were torn and splintered than before. The trees along the small path they had cleared through already were being bent outwards, under duress of the gentle pressure of breast mass.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amantha was everywhere. He could see a few particularly durable trees here and there being smothered but still standing. Yet, it was obvious that if she expanded any further these would be demolished. The wood wasn’t putting up a fight in the least. Nothing really would, Dan thought. She was beyond any size that could be bothered by…most thing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 thought about the town in the direction they were heading. Juliana was right, he needed to do something.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t long last they started around on the frontal, inward slope of the breast. They had been walking along Samantha this entire time. Dan checked his phone again and realized it had taken them half an hour to make the walk. Admittedly slow because of the woods and the accident, but that knowledge numbed him. His girlfriend had tits so big it took thirty minutes to walk from one end to the other.</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at occupied him until he realized they were at the front, and he should look up again.  The sight was incredible. Samantha’s nipples hung in the cool fall air, enormous and stiff. And so very high off the ground. He had to crane his neck backwards in order to ogle their unbelievable protruding pulchritud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Fierce and red, they suspended themselves out into the sky with majesty. The areola region was truly vast behind them, creating an enormous velvety tarp on the front face of the breast. He couldn’t fathom their size. The only things to compare them to were the breasts themselves, and he wasn’t quite sure of that magnitude, either. If he had to hazard a guess, they were the surface area of a football field, being roughly circular. It was this that made him fully appreciate just how big she really was. These were the nipples and areolas. On a normal girl, palm sized areola were enormous. On Samantha…she could fit a house. Several.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He estimated that several football fields could be laid out on the top of each breast with ease. He just wasn’t sure how many.  His eyes clouded over as he imagined being playing in one of those games! Running and slipping and sliding. He winced when he realized they would have to wear cleats. Then revised his reaction. Samantha would probably love that, actuall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Which reminded him of his duty to her. He took out his phone and snapped several pictures, and then turned to Juliana. She had been staring wordlessly the whole time. Dan could understand where she was coming from. He had to tap her on the shoulder several times to rouse her from her trance. After proffering his camera to her, he walked up to the tremendous left breast and leaned against the warm wall. He reached his hand up as far as it he could towards the nipple. Juliana snapped some pictures and he took his camera back.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We might want to get some distance between us and these.” Dan warned. The pair of them backtracked hastily to about 50 yards, and they both peered down at his phone as he sent them to Samantha.</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I’m such a good boyfrien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For sending your girlfriend naked pictures…of herself.”</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Dan shrugged. “The girl can’t take them on her own. What’s a guy to do?”</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y peered at the breasts, expectantly. Dan changed his phone camera to the video camera form and readied it. First to arrive were the tremors, and the crashing noises and then the surge of growth.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That’s a helluva trick.” Juliana whispered. “You think it would work on m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y both laughed, and Dan was once again left pondering the peculiarities of his two closest female friends.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y found the road snaking out from beneath the mall-sized breast. They followed the road a little ways and found Juliana’s truck where she had left it, and drove back to town. The two of them held a discussion at length at the troubles Samantha’s immobility caused, and their new responsibilities regarding it. The conversation turned to the safety of city. The occupants of the truck were both well aware what was going to happen to it, eventuall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As they entered the region they were met with a small but anxious crows all milling about and staring back up the road with consternation. Dan could appreciate their concern. The two in the truck had been looking back the whole while and couldn’t get over the sight of the eastern skyline. Boobs and trees were the entire view. Enormous, enormous boobs. It was no wonder that the locals had discovered these very obvious, ominous features and they had them very worried. More rightly so than they probably realize, Dan thought griml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crowd watched the truck warily, with questions aplenty written across their faces. It troubled Dan some. Juliana parked the truck in the parking lot of the local store and they both climbed out. The two friends filed into the store and wandered around, collecting snacks. Juliana and Dan met up at the cash register with armloads of goods. There was TV oh behind the cashier with a weather forecaster blaring outwards into the sto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continue to monitor this development. This soon to be hurricane is forming exactly like previous entries that have swept up the eastern coast, so it is safe to say that Monville will see heavy storms next week after landfall. Potential flooding, high winds, and storm damage are all very real possibilities. The big question remains: how severe will the storm be when it actually lands? We don’t know that yet, but indications are quite strong. Safety is definitely an issue to be worried about. We will keep you up to date as new information comes in. And now we turn to Kate with news about the recent c…”</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Dan’s mouth was open. The synapses in his brain were firing along the stream of thoughts. Storm. Huge storm. Would Samantha be safe on the coast like that? The waters were bound to rise tremendously, and she was at as disadvantageous a position as possible. Though, Samantha did like the rain. Liked the rain. Remember that time on the hill in the Garden? It caused her to grow! A lot. Uh oh. Dan started to break out into a cold sweat. Heavy rain. Huge winds. She’ll grow like a weed. What if she gets struck by lightning? Oh god.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He turned to Juliana and saw her as alarmed as he was. They dumped their armload of intended purchases at the counter, pelted through the store, and skidded out the doo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duo sped away towards the heart of the city, towards Dan’s office building. He texted Samantha about the situati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Dan: We are actually heading into the city. I have to see my boss about getting you provisions and things. There’s a hurricane scheduled to hit soon so we need to get this taken care of immediatel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Cool! Can you get me some books and things too? So…lots of rain, huh? :D Good memorie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groaned and held out the phone for Juliana to glance down at. “The girl knows what she wants!” She commented. “You probably added a few feet just by telling her. She has been growing at the drop of a hat late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If you drop the hat anywhere near her boobs.” Dan agree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speeding truck approached the tall skyscraper in the downtown where Dan worked. Juliana carefully parked the truck and they power walked through the revolving door and into a waiting elevator. As a Saturday, the building was eerily quiet. The elevator gently climbed up to the floor of Dan’s boss, and the duo continued to rehearse what they were going to say. They didn’t want Samantha to get in trouble! They had to make it seem as if…as if she couldn’t control it. As if this wasn’t the thing she wanted most desperately in the world. As if this wasn’t a purposely inflicted problem. As the events to occur were the fault of nature, beyond her control, and not a result of her crazed obsessio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Dan liked his boss well enough, and they knew each other enough to recognize the other if they passed on the crowded street. But there was always that gap of boss and underling that was unavoidable whenever they had made contact. Still, Dan had respect for the way he operated, and hoped his pleas would be met with reas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stalked up to the large, foreboding brown door with a meticulously shined brass plate. “Mr. Richard Stanley”. Dan knocked smartly. “Enter” said the voice beyond. Dan twisted the handle and showed himself in, with Juliana trotting somewhat anxiously besides him.</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room was relatively plain, with a few generic framed pictures and a few filing cabinets. The far wall was all window view of the stretched out Monville plastered across the surface of the Earth. Most of the office was dark in the early evening sun. The room was softly lit by a lamp standing in the corner by the door rather than by the industrial strength lights on the ceiling.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most important part of the room was by far the enormous wooden desk that was absolutely coated in desk ornamentation, and papers as far as the eye could see. Stacks on the left, heaps on the right, and disheveled mess of folders in the middle working spac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Behind the desk sat Mr. Stanley. He was regal enough figure for the movies, but today was clearly not one of his better days. His clean cut hair was slightly unkempt, his neck and chin were slightly shadowed by normally non-existent stubble, and the weariness lines across his face were accented by the glow of the lamp. The man would have looked at home with a glass of liquor and a cigar.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usually pristine condition of his suit and tie creases was not present on Saturday. Dan realizes with a start that all the show was for other people’s benefit, and not indicative of the man’s actual nature. It gave Dan a fleeting sense of hope that he could appeal to the real man, and not the office and position.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Mr. Stanley tiredly folded the folder he was surveying and slid it into one of the stacks on his desk. He gestured towards the two chairs facing his desk. “Please.” His eyes alertly flicked over the two of them as they sat down. “Now, what can I do for you?”</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ir,” Dan began “The citizens of this city are in grave danger because of the hurricane that is going to hi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man behind the desk frowned but said nothing.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Not because of the hurricane, though, sir.” Dan said, starting to talk rapidly.  “Well, not directly. You see, it’s going to make Samantha grow out of control and she’s going to grow into Monville. She’s already immobilized and we can’t move her so we need to evacuate everyone. Otherwise she’s going to just keep growing and with the people here…” Dan trailed off.</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tanley sat upright and rubbed his face slowly with his whole hands. When his eyes re-emerged, the sleepiness was gone, and an astute and piercing gaze shone behind his hands. He steepled his fingers and studied Dan. “That’s a lot of new information, most of which doesn’t agree with where I thought we stood. I think that you will need to start from the beginning.” He said quietly. “And, perhaps, with the whole truth this tim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felt all of the stories and tricks and evasions they had planned earlier drain right out of his head. He composed himself, for their sake. “It started with a rain storm when we were in the Gardens.”He began calmly. “No, I suppose it started before that. The day we went to the beach over the summer. That’s where I need to start. With an ice cream con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Mr. Stanley listened to the tale impassively. Dan recounted the true nature of the events that had transpired over the past several months between him and the girl he was employed to take care of.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When Dan was finished, the air hung heavy with the silence. Mr. Stanley leaned back in his chair and stared at the ceiling contemplatively. “That all explains quite a lot. So we’re in pretty big trouble. I guess we should level with you, too.” He said thoughtfully.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Did you know she’s not human?” He was talking conversationally to the ceiling. Both Dan and Juliana stared at him. “But she’s not an alien either. Four eyewitness accounts of the birth, if you discount the deceased parents, several proper official documentations of the event, and countless other people corroborate the fact that she was born to a Mr. and Mrs. Duquesne on October 8</w:t>
      </w:r>
      <w:r>
        <w:rPr>
          <w:rFonts w:cs="Gill Sans MT" w:ascii="Gill Sans MT" w:hAnsi="Gill Sans MT"/>
          <w:vertAlign w:val="superscript"/>
        </w:rPr>
        <w:t>th</w:t>
      </w:r>
      <w:r>
        <w:rPr>
          <w:rFonts w:cs="Gill Sans MT" w:ascii="Gill Sans MT" w:hAnsi="Gill Sans MT"/>
        </w:rPr>
        <w:t>, 19 years ago. The autopsy on both of the parents: normal, and relatively healthy. Completely human. So…how did it happen? Just what is she? We wonder.”</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It’s a technicality sort of thing, I’m told, for scientific classification. She’s not homo sapiens. Like the differences between species of crocodile. But far beyond any simple mutation. She’s not albino or anything like that. Her very genetic material is on a whole different level from ours. We don’t know what she is. She doesn’t either. We asked her all sorts of things when she was little. She’s a secret. Maybe THE secre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 xml:space="preserve">The theoretical uses for her blood are endless. She appears to be a super being in many ways. Immune system, muscle tissue, the list goes on. But here’s the damndest thing about the whole of it. The blood decomposes in two weeks. Two weeks after being drawn from her veins, every sample we have ever taken slowly transitions from super powered DNA to regular, plain old human blood. Human blood that easily passes the paternity test with both of her parents. So what do you suppose that mean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Mr. Stanley sighed. He shifted in his chair, and it groaned complacent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Hell if we know. But it makes it necessary to keep getting new samples. Research progress is very slow when, as soon as you take some of her blood, it starts to slowly become useless. When you two look at her, when the general public looks at her, you see a pretty girl with an abnormal physique. To put it mildly. But to a selective group of world-class scientists at elite research facilities across the globe, when they look at her, and study her blood, they see answers. Answers about the mysteries of the universe and our own humanity, waiting to be deciphered. The impossible girl. The alien who isn’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Mr. Stanley paused here, and brought his gaze back down from the ceiling and looked over Dan and Juliana. “I tell you this so you understand. Drugs don’t work on her. We tried to put her under a long time ago. Boy, was that a mistake! And we can’t move her if she’s so heavy that she can’t move herself. But… To say she is the most important being on this planet is not an understatement. She’s worth more than all of our lives put together. This entire city. So you understand why we are going to evacuate this city and displace thousands of people. Why we are going to cause a fake panic about a hurricane that isn’t supposed to be that bad. Why we are going to let Monville fall in order to study h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room was silent as the parties looked to one another and assimilated the notion. The moment dragged out until Dan felt he had fully understood what he had been told, and accepted it. He had never been privy to the results of the research before. He cleared his throa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Uh, sir, there is also the matter of taking care of Samantha. Now that she, uh, can’t move, we were thinking that some accommodations need to be made. And also, to protect her from the hurricane. She is right on the coas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boss stroked his chin. “Alright, we can do that. Anything els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He took their silence as answer enough. The man stood up heavily, and ushered them to their feet. “Apparently, I now have quite a few lengthy phone calls to make.” He showed them the door and watched them leave with the air of someone preparing for battl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amantha admired the evening orange glare settling on her immense, pale leviathans. The sea air was nice and refreshing, and tickled her skin from where she was, to the tips of her nipples hundreds of yards away. She thought she had landed in a fine spot to live out the rest of her days.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he was lying on her back and watching the clouds as she absently drummed and pinched her beauties. Their satisfying weight was draped across her torso and down her legs and continued on into the great beyond. Of course, the vast majority of their bulk was distributed on the warm sand, the carnivals remains, some road, some woods, and she thought she was starting to grow into the plain before the town proper. The heaviness she was under was the area of her breasts was the area where they were still sloping outward and upward to their eventual dimensions. The familiar warmth was comforting and soothing.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he contemplated her own enormity. My own breasts could crush me, she thought wonderingly. It stood to reason that if she had outgrown her capacity to lift them, they had outgrown her capacity to survive one falling on her. She had always marveled about that. So big, they were theoretically dangerous to her pers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took out her phone for the umpteenth time and studied the pictures of her nipples that Dan had sent earlier. So unbelievably big! She surmised that each one of her nipples was far bigger than the trailer she used to live in. She felt herself surge ever larger, vibrating the sandy earth beneath her. Oh look, she giggled to herself, room to put another chai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ll of her senses were on fire. They had been ever since yesterday. The growth had done nothing to curb the hyper eroticism of her boobs. She found herself keenly more obsessed with her breasts than ever before. Which, she thought with surprise, was something she had hardly thought possibl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Maybe it was like people who were inflicted with blindness, she considered. By all accounts, their other senses sharpened out of necessity to fill in the void. Now that she was unable to leave this spot, she was more attuned to nature, and her body. Especially her goliath parts. She closed her eyes and opened the floodgates of what her body was processing behind the scene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re was a ditch, about 20 yards away, which her breasts had sunken into and easily overflowed. There were trees pressing into her breast flanks on both sides, the surviving foliage of the coastal woodlands. There was pavement straight ahead with an assortment of debris. The remains of the carnival and an unforgettable night. Off to the left was the snaking cool asphalt of the road she was growing over. Her nipples and areola were extending into the dancing evening air, tickling her with such provocative power. A slight breeze glided over the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r eyes shot open and she gasped as her body was wracked with a jolt of intense pleasure and impossible satisfaction. She lay like that with her heart pounding and her breathing coming in heaves for some indeterminate amount of time, at perfect peace with the worl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heard footsteps sloshing through the sand and she sat up bleary eyed. The small figures of Dan and Juliana coming around her breasts greeted her eyes. She hoped they were carrying food, and new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unday, there were massive amounts of trembling going on to the left of her breasts. Samantha was disturbed from her reading by the interesting sensations these rumblings and tumbling were causing her engorged mammarie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It’s not me!” She said irately when the other two looked at her questioningly.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By noon, her unasked questions were answered. Trucks plowed through the woods, clearing a path for more trucks to follow. The vehicles slowly circled around her elephantine mass and made their way to her seat where she was reading.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and Juliana looked up from their books as well. “Ah, it seems Stanley had a plan after al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Construction crews were hopping out and unloading various supplies and equipment all over the place. Huge wooden beams and digging implements were among the most prominent items. Then another truck came out around the bend and Samantha laughed. It was hauling her trailer on its truck bed. The government had fetched her home for h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construction workers were very nice, and explained the relatively simple plan. They were instructed to build an elevated pier like structure that could survive the waves of the hurricane, and establish her house upon it. Here would be her residence for the rest of her life. Samantha thought it was pretty elegant.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men set to work digging out the sand where Samantha lay to find the clay and dirt foundations beneath so that they could plant the pillars in a structurally safe way. Samantha had some difficulty keeping out of the area they needed to work in. After all, the house was going to go right where she was most comfortable, and where she happened to be landlocked to. She hugged her bosom as she read her book, and waited for the construction behind her and above her to ceas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did watch them carefully, though. It amused her endlessly to watch the men as they looked like toys against her elephantine mass. I’m so much bigger than all of them! She thought. That guy might be taller than me, but he’s smaller than my boobs! He’s taller than me, but not my nipple! Psh, my nipple is bigger than his big truck. Ha!</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Every one of them stole glances of her at irregular intervals. They can’t believe my boobs. She kept growing throughout the process, with soft earthly shudders. She delighted in the confusion of the workers. We’re not causing this, are we? What are these tremors? Samantha cackled inwardly. Me growing bigg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It was late Monday evening when the work was finally finished. The construction crews tidied up some loose ends and made sure she had everything she needed. Samantha, Dan, and Juliana looked at their handiwork. The structure looked very sturdy.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It was essentially a collection of tall, thick wooden stilts all bound together with metal bolts. The collection of wood stretched about three stories into the air where they supported a platform upon which rested Samantha’s trailer. There, the rectangular platform was slightly larger than the trailer, giving a slight balcony that Samantha would be able to stand upon. There were several ladders to climb the way up to the top.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s a final act of business, the construction crews lowered a rope swing down to her from the top of the balcony and instructed Samantha to climb on. She obliged, and they hauled her up to the heights. They had to pause here and there for Samantha to maul her breasts into cooperation, but they eventually succeeded and helped Samantha back her way onto the balcon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amantha surveyed their handiwork over her shoulder and was quite satisfied. They appeared to have made several special upgrades to her establishment to help her weather the storm, but she decided to investigate those later. She gratefully pulled herself backward through the plastic flaps and sat on her chair just insid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ome sweet home! The kitchen area, her sofa, her chairs, it was all here! Smaller than it used to seem, though. I fill more of the space than I used to! She was standing on a platform about 30 feet above sea level, with her breasts extending from her chest outwards, through the gaping opening of the front of her trailer, across the slight balcony of the pier, and then over the edge where they immediately swooped downward towards the ground, as they also continued to swoop upwards off to the impossible height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was impressed. The amount of weight even this small portion of her bosom must have been enormous on this platform. It really was made of stern stuff. Better yet, the ground was taking most of the weight off her chest, and she could move around the amount that was on the platform. A certain degree of mobility achieved, so long as she didn’t have to move the greater majority mass on the sand below.</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till, her breasts filled her trailer like they had never done before. There was so much Samantha in here! Samantha bulging around the front door. Samantha accidently clipping the counter of the kitchen. Samantha that had accidentally crushed the night stand she hadn’t noticed until too late. It was a good thing there was a door on the side of her trailer, else Dan might never be able to squeeze past her breasts to get inside. Even so, depending on where she was sitting, he would have to ask for her help to get past her bust to the kitchen. And she could trap him in the kitchen if she want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t least she could compress her bosom forwards if she wanted to, and stand on the balcony outside, beyond the plastic flaps. Her breasts were soft enough to let her do that. Once again, she realized that it was because that action was so small relative to their greater mas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is was a good place to be. Home was where the boobs we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Mayor of Monville studied the reports in his hands. He was due to make a public announcement to his city very shortly, and he was thoroughly suspicious of it. It wasn’t every day that people who outranked him came and told him what to do.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But it had happened often enough. Whenever that Samantha girl was involved. Ever since that day those many years ago, when the government had taken an interest in her, they had made a habit of popping into his office at various times to clean up her messes. He was certain this case was no differen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e had received some very alarming emails and phone calls from concerned citizens in the Cape region. It seemed like that girl was going to trouble him yet again. Still, he had no choice in the matter. What the bosses want, the bosses get. He simply had to trust that it was in the best interest of his citizens. But he knew it had more to do with that girl than it had to do with the hurricane, which he was under the impression was going to be relatively weak.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 walked up to the mirror hanging in his office, and adjusted his tie. The man looking back at him was graying in the hair. His dark skin was no longer as flawless as it had been in his youth. When did I get so old, he though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 knock came at the door and he grunted and gathered up his papers. He allowed his assistant to lead him to the press conference room, and he stalked up to the podium. The assembled reports were all attending to his every action. A man with headphones in the back of the room gave him the thumbs up sign to tell him he could start talking.</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Citizens of our fair city,” He began. His words were echoed throughout the city on TVs and radios. “We are in danger from Mother Nature. As I speak, Hurricane Esteban is amassing strength and heading straight for our harbors. The conditions are ripe for a catastrophe. As always, your safety is our highest priority. It is with heavy hand and heavy heart that I announce the official, mandated evacuation of Monville. We are urging you to take shelter outside the city for the duration of the storm. There is no excuse for remaining behind in these dangerous times. Your life may well be at stake. Many of the city services will be suspended effective Wednesday. The facilities of the city will be shutting down effective Friday afternoon, before the storm is to hit. All residences will be without water and electricity, regardless of the storm damage. Under these conditions, to stay in the city for Esteban would be highly irresponsible and foolhardy. We have made many considerations to ready your transportation needs, at airports and with bus services. W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e are talking a bunch of crap, he thought miserably. He continued to speak, outlining just what the Monville people should do, and how they should be considerate of their neighbors and lend a hand. What are those men in black playing at, he wonder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widowControl/>
        <w:bidi w:val="0"/>
        <w:spacing w:lineRule="auto" w:line="276" w:before="0" w:after="200"/>
        <w:rPr/>
      </w:pPr>
      <w:r>
        <w:rPr>
          <w:rFonts w:cs="Gill Sans MT" w:ascii="Gill Sans MT" w:hAnsi="Gill Sans MT"/>
        </w:rPr>
        <w:t xml:space="preserve">Samantha studied the news article about the evacuation and felt certain giddiness. It was too good to be true! Had Dan arranged this? She was going to have the entire city to herself. It was like giving her a blank chec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6:01:00Z</dcterms:created>
  <dc:creator/>
  <dc:description/>
  <cp:keywords/>
  <dc:language>en-US</dc:language>
  <cp:lastModifiedBy/>
  <dcterms:modified xsi:type="dcterms:W3CDTF">2014-03-24T00:26:00Z</dcterms:modified>
  <cp:revision>216</cp:revision>
  <dc:subject/>
  <dc:title/>
</cp:coreProperties>
</file>